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MI chpt 5</w:t>
      </w:r>
    </w:p>
    <w:p>
      <w:pPr>
        <w:pStyle w:val="Normal"/>
        <w:rPr/>
      </w:pPr>
      <w:r>
        <w:rPr/>
      </w:r>
    </w:p>
    <w:p>
      <w:pPr>
        <w:pStyle w:val="Normal"/>
        <w:rPr/>
      </w:pPr>
      <w:r>
        <w:rPr/>
        <w:tab/>
        <w:t>This chapter is mainly about curriculum development and how to teach to all the different kinds of students that are in the teachers’ classroom.  The author gives us statistics like 70 percent of classroom time was consumed by the teacher; this was out of 1000 classrooms.  Also this chapter gives materials and methods of teaching the different multiple intelligences. In the figures the chapter gives they show examples of teaching activities, teaching materials, instructional strategies, sample teacher presentation skill and sample activity to begin lessons.  It breaks up several steps to create a lesson plan that will hopefully be appealing to all of the teacher’s students and their different intelligences.  Also the chapter suggests using planning sheets if you need help when organizing lesson plans.</w:t>
      </w:r>
    </w:p>
    <w:p>
      <w:pPr>
        <w:pStyle w:val="Normal"/>
        <w:rPr/>
      </w:pPr>
      <w:r>
        <w:rPr/>
      </w:r>
    </w:p>
    <w:p>
      <w:pPr>
        <w:pStyle w:val="Normal"/>
        <w:rPr/>
      </w:pPr>
      <w:r>
        <w:rPr/>
        <w:tab/>
        <w:t>This chapter did a good job at getting me to realize that teachers a spending to much time up and talking and lecturing, than they are helping other students.  After finding out that on average a teacher would use up 70 percent of the class just by talking, I wondered what happens with the other 30 percent.  Does the teacher go around and check to see if everyone understands the content or does the class get to work in groups and create a better understanding for the material that was taught or maybe the teacher just let the students do there own thing.  In any case I wondered if the teachers had something planned for that other 30 percent or was that the time where the just winged it.  In this chapter, however, there are ways present to us that are supposed to help us as teachers make a full lesson plan but also has it appealing to most if not all of the intellig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19:00Z</dcterms:created>
  <dc:creator>Student</dc:creator>
  <dc:description/>
  <cp:keywords/>
  <dc:language>en-US</dc:language>
  <cp:lastModifiedBy>Student</cp:lastModifiedBy>
  <dcterms:modified xsi:type="dcterms:W3CDTF">2008-02-05T11:24:00Z</dcterms:modified>
  <cp:revision>10</cp:revision>
  <dc:subject/>
  <dc:title>Nicholas Doyle</dc:title>
</cp:coreProperties>
</file>